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FF0000"/>
        </w:rPr>
      </w:pPr>
      <w:r>
        <w:rPr>
          <w:color w:val="FF0000"/>
          <w:highlight w:val="darkCyan"/>
        </w:rPr>
        <w:t>Most popular books 2010 –  for students and sta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ve a look at this list. It might give you a good idea for something to read over the holidays.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939"/>
      </w:tblGrid>
      <w:tr>
        <w:trPr>
          <w:trHeight w:val="375" w:hRule="atLeast"/>
        </w:trPr>
        <w:tc>
          <w:tcPr>
            <w:tcW w:w="4693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FF0000"/>
                <w:sz w:val="28"/>
                <w:szCs w:val="28"/>
                <w:lang w:eastAsia="en-AU"/>
              </w:rPr>
              <w:t>TheTitle</w:t>
            </w:r>
          </w:p>
        </w:tc>
        <w:tc>
          <w:tcPr>
            <w:tcW w:w="5939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FF0000"/>
                <w:sz w:val="28"/>
                <w:szCs w:val="28"/>
                <w:lang w:eastAsia="en-AU"/>
              </w:rPr>
              <w:t>Mrs FullersComments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Pearl verses the world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A verse narrative and very quick read. Have a tissue handy!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Parvana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Fiction – but based on real life  Then read “Parvana’s Journey”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The legend of Kevin the plumber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Scott Gardner book that makes you laugh and I did cry!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Diary of a wimpy kid Rodrick rules : Bk 2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Read the “copy cat” authors “Dork Diaries” By Renee Russell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Diary of a wimpy kid Bk: 1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Read the book – Seen the film?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French kiss : Bk1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This has been a popular series for many years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Now Bk: 3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3</w:t>
            </w:r>
            <w:r>
              <w:rPr>
                <w:rFonts w:eastAsia="Times New Roman"/>
                <w:color w:val="000000"/>
                <w:vertAlign w:val="superscript"/>
                <w:lang w:eastAsia="en-AU"/>
              </w:rPr>
              <w:t>rd</w:t>
            </w:r>
            <w:r>
              <w:rPr>
                <w:rFonts w:eastAsia="Times New Roman"/>
                <w:color w:val="000000"/>
                <w:lang w:eastAsia="en-AU"/>
              </w:rPr>
              <w:t xml:space="preserve"> book in Morris gleitzman’s series. Need to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Far from you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Verse Narrative by popular author Lisa Schroeder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Holes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We also have the story about – arm pit called “Small steps”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Diary of a wimpy kid dog days Bk: 4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The wimpy kid is popular because it is funny and easy to read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Twilight Bk: 1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Still very popular. We have 5 copies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Hitler's daughter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Jacquie French at her best. Lost of  Historical information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I heart you, you haunt me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Verse narrative – quick, easy and interesting to read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Percy Jackson &amp; the lightning thief Bk: 1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Much better than the film. The first in a series of 5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The last song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Nicholas Sparks. Seen the film?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Fallen Bk: 1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If you like twilight you will love this series by Lauren Kate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Never do anything, ever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One of the “Dear Dumb Diaries”7 titles in the series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The awakening Bk: 1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First in a great series by by L.J. Smith The Vampire Diaries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Destroying Avalon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Very popular. On the list last year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Kiss and make up : Bk 2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Sara Manning again. Girls love these books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Looking for Alibrandi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Melina Marchetta writes wonderful stories.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Skulduggery Pleasant Bk : 1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Fantastic  seriesread by many boys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The boy in the striped pyjamas : a fable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Many students watched the film – now read the book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The recruit Bk :1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Adventure series. Up to book 12. Get started now~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Vampire academy Bk : 1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For vampire lovers. The first in a series of 5 and still writing!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Specky Magee &amp; The Great Footy Contest Bk : 2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Always a popular book character. Read also Lochie leonard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Boy overboard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Morris Gleitzman. I also enjoyed “girl underground”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AU"/>
              </w:rPr>
              <w:t>Cirque du Freak/The vampire's assistant/Tunnels of blood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Book is much, much better than the film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Evernight Bk : 1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Vampire lovers – another series for you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January Bk: 1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Boys will love this series of adventure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Just disgusting!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A popular Andy Griffiths book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Out of the dust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Verse Narrative; historical, sad, a good quick read.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Shark bait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Justin D’Arth – easy to read adventure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The luxe Bk : 1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I loved this historical romance book two more in series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Prey Bk: 1</w:t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Demon stalker series by Douglas Hill. Quick and easy to read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80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080"/>
        <w:gridCol w:w="5866"/>
        <w:gridCol w:w="283"/>
        <w:gridCol w:w="619"/>
        <w:gridCol w:w="2200"/>
        <w:gridCol w:w="1855"/>
        <w:gridCol w:w="1220"/>
        <w:gridCol w:w="283"/>
        <w:gridCol w:w="542"/>
        <w:gridCol w:w="960"/>
        <w:gridCol w:w="960"/>
        <w:gridCol w:w="960"/>
      </w:tblGrid>
      <w:tr>
        <w:trPr>
          <w:trHeight w:val="375" w:hRule="atLeast"/>
        </w:trPr>
        <w:tc>
          <w:tcPr>
            <w:tcW w:w="10826" w:type="dxa"/>
            <w:gridSpan w:val="5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FF0000"/>
                <w:sz w:val="28"/>
                <w:szCs w:val="28"/>
                <w:lang w:eastAsia="en-AU"/>
              </w:rPr>
              <w:t>Popular Comic Novel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</w:r>
          </w:p>
        </w:tc>
        <w:tc>
          <w:tcPr>
            <w:tcW w:w="3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082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Amulet  Book one: The stonekeeper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082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Skeleton Key: the graphic novel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082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Dragon Ball Vol: 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082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Spring Bk: 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082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Spirited away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082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Strike back !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082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Ghostlands Bk: 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082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Bridge of courage: Vol. 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082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The worst client: Vol. 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082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The tests of the ninja Vol. 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0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75" w:hRule="atLeast"/>
        </w:trPr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08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993" w:hanging="944"/>
              <w:rPr>
                <w:rFonts w:eastAsia="Times New Roman"/>
                <w:color w:val="FF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FF0000"/>
                <w:sz w:val="28"/>
                <w:szCs w:val="28"/>
                <w:lang w:eastAsia="en-AU"/>
              </w:rPr>
              <w:t xml:space="preserve">Staff have been reading </w:t>
            </w:r>
          </w:p>
        </w:tc>
        <w:tc>
          <w:tcPr>
            <w:tcW w:w="5866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993" w:hanging="0"/>
              <w:rPr>
                <w:rFonts w:eastAsia="Times New Roman"/>
                <w:color w:val="FF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FF0000"/>
                <w:sz w:val="28"/>
                <w:szCs w:val="28"/>
                <w:lang w:eastAsia="en-AU"/>
              </w:rPr>
              <w:t>Comments</w:t>
            </w:r>
          </w:p>
        </w:tc>
        <w:tc>
          <w:tcPr>
            <w:tcW w:w="49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93"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93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My sister's keeper : a novel</w:t>
            </w:r>
          </w:p>
        </w:tc>
        <w:tc>
          <w:tcPr>
            <w:tcW w:w="10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Way, way better than the film. Jodi Picoult at her best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House rules</w:t>
            </w:r>
          </w:p>
        </w:tc>
        <w:tc>
          <w:tcPr>
            <w:tcW w:w="10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 xml:space="preserve">You learn a lot about Asperberger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A friend like Henry</w:t>
            </w:r>
          </w:p>
        </w:tc>
        <w:tc>
          <w:tcPr>
            <w:tcW w:w="10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A wonderful book. We also have the DVD based on the book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Have a little faith: a true story</w:t>
            </w:r>
          </w:p>
        </w:tc>
        <w:tc>
          <w:tcPr>
            <w:tcW w:w="10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Mitch Albom's latest. As good as "Tuesday's with Morrie"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Lessons in heartbreak</w:t>
            </w:r>
          </w:p>
        </w:tc>
        <w:tc>
          <w:tcPr>
            <w:tcW w:w="10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A good "Cathy Kelly" read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Front of the class</w:t>
            </w:r>
          </w:p>
        </w:tc>
        <w:tc>
          <w:tcPr>
            <w:tcW w:w="61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-3490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Brad Cohen  had tourettes  and became the  teacher he never had</w:t>
            </w:r>
          </w:p>
        </w:tc>
        <w:tc>
          <w:tcPr>
            <w:tcW w:w="617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4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Rise</w:t>
            </w:r>
          </w:p>
        </w:tc>
        <w:tc>
          <w:tcPr>
            <w:tcW w:w="10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The best book on resilience you will ever read!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To have and to hold</w:t>
            </w:r>
          </w:p>
        </w:tc>
        <w:tc>
          <w:tcPr>
            <w:tcW w:w="5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Walter Mikac's story</w:t>
            </w:r>
          </w:p>
        </w:tc>
        <w:tc>
          <w:tcPr>
            <w:tcW w:w="49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Lucky</w:t>
            </w:r>
          </w:p>
        </w:tc>
        <w:tc>
          <w:tcPr>
            <w:tcW w:w="1204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Alice Sebold wrote "The lovely bones" after the experience in this book</w:t>
            </w:r>
          </w:p>
        </w:tc>
        <w:tc>
          <w:tcPr>
            <w:tcW w:w="3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</w:tbl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-567" w:hanging="42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5:58:00Z</dcterms:created>
  <dc:creator>afuller</dc:creator>
  <dc:description/>
  <cp:keywords/>
  <dc:language>en-US</dc:language>
  <cp:lastModifiedBy>Anne</cp:lastModifiedBy>
  <dcterms:modified xsi:type="dcterms:W3CDTF">2010-11-14T05:58:00Z</dcterms:modified>
  <cp:revision>2</cp:revision>
  <dc:subject/>
  <dc:title/>
</cp:coreProperties>
</file>